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2 от 15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 в электронной форме № 31704875898 от 10.03.2017 г. на право заключения договора на выполнение подрядных работ: "Организация FTTx доступа корпоративным и бизнес клиентам в г. Уфа и Уфимском районе - последняя миля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679"/>
        <w:gridCol w:w="269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 «Техническое задание» Документации о закупке приложен повторно, взамен поврежденного фай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3-15T05:54:00Z</dcterms:modified>
  <cp:revision>35</cp:revision>
  <dc:subject/>
  <dc:title/>
</cp:coreProperties>
</file>